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eřina Malenovská - Jiří J. K. Nebeský</w:t>
      </w:r>
    </w:p>
    <w:p>
      <w:pPr>
        <w:pStyle w:val="Normal"/>
        <w:rPr>
          <w:sz w:val="32"/>
        </w:rPr>
      </w:pPr>
      <w:r>
        <w:rPr>
          <w:sz w:val="32"/>
        </w:rPr>
        <w:t>Institucionální zajištění Slezského národního divadla v Opavě v letech 1945-1949</w:t>
      </w:r>
    </w:p>
    <w:p>
      <w:pPr>
        <w:pStyle w:val="Normal"/>
        <w:rPr>
          <w:sz w:val="18"/>
        </w:rPr>
      </w:pPr>
      <w:r>
        <w:rPr>
          <w:sz w:val="18"/>
        </w:rPr>
      </w:r>
    </w:p>
    <w:p>
      <w:pPr>
        <w:pStyle w:val="Normal"/>
        <w:rPr/>
      </w:pPr>
      <w:r>
        <w:rPr/>
        <w:t>V čerstvě dobyté/ osvobozené německo-české Opavě začaly hned v květnu 1945 práce na vytvoření stálé české divadelní scény (1). S německým živlem se ovšem už vůbec nepočítalo. Německé Městské divadlo fungovalo v Opavě v podstatě nepřetržitě v letech 1789-1944, přičemž v letech 1919-1938 na jeho scéně hostovaly také soubory s repertoárem v češtině. V jistém smyslu lze tedy českou snahu z roku 1945 vnímat jako demonstraci (kulturní) kontinuity s předválečnou dobou, která zároveň měla vlastně marginalizovat význam opavských Němců. Ne nepodstatnou roli při myšlence na (znovu)vytvoření opavského divadla sehrál také stav divadelní budovy, která jako jedna z mála v centru města přečkala boje v poměrně dobrém stavu (2).</w:t>
      </w:r>
    </w:p>
    <w:p>
      <w:pPr>
        <w:pStyle w:val="Normal"/>
        <w:ind w:firstLine="708"/>
        <w:rPr/>
      </w:pPr>
      <w:r>
        <w:rPr/>
        <w:t>Revoluční osvětová rada při ostravské expozituře Zemského národního výboru se někdy v červnu 1945 obrátila na ředitele opavské nemocnice Bohumíra Sanetříka, který se dříve podílel na budování Beskydského divadla, aby položil odborné základy opavského divadla. Souběžně s tím již z iniciativy propagačního oddělení opavského Ústředního Národního výboru (ÚNV), který 18. června vystřídal Revoluční národní výbor, probíhaly první organizační práce na vytvoření divadla - kulturní referent ÚNV Jaroslav Mrůzek pověřil vybudováním souboru mladého olomouckého operního basistu Milana Frkala (3).</w:t>
      </w:r>
    </w:p>
    <w:p>
      <w:pPr>
        <w:pStyle w:val="Normal"/>
        <w:ind w:firstLine="708"/>
        <w:rPr/>
      </w:pPr>
      <w:r>
        <w:rPr/>
        <w:t>Tato dvoukolejnost zrodu měla své několikaleté pokračování, v němž se střetávala snaha resp. nutnost zřizovat divadlo skrz místní samosprávu se snahou o zemské rsp. státní zřizovatelství této kulturní instituce.</w:t>
      </w:r>
    </w:p>
    <w:p>
      <w:pPr>
        <w:pStyle w:val="Normal"/>
        <w:ind w:firstLine="708"/>
        <w:rPr/>
      </w:pPr>
      <w:r>
        <w:rPr/>
      </w:r>
    </w:p>
    <w:p>
      <w:pPr>
        <w:pStyle w:val="Normal"/>
        <w:rPr/>
      </w:pPr>
      <w:r>
        <w:rPr/>
        <w:tab/>
        <w:t xml:space="preserve">Institucionální situace divadel v ČSR byla určena výnosy ministra školství a osvěty (MŠO) Zdeňka Nejedlého. 6. června 1945 byla okamžitě zrušena platnost dosavadních divadelních koncesí a výnos z 26. června stanovoval, že provozovatelem divadla mohou být nadále jen orgány státní správy, Československá armáda, Ústřední rada odborů, Svaz české mládeže, města (národní výbory), družstva měst, družstva divadelníků a družstva návštěvníků divadel (4). Snahou těch, kteří začali opavské divadlo budovat, bylo dosáhnout toho, aby se provozovatelem stal stát resp. jeho Zemský národní výbor - expozitura Ostrava (ZNVO), čímž by se opavské divadlo stalo divadlem </w:t>
      </w:r>
      <w:r>
        <w:rPr>
          <w:i/>
        </w:rPr>
        <w:t>zemským</w:t>
      </w:r>
      <w:r>
        <w:rPr/>
        <w:t>. V tomto smyslu intervenoval u ministra Z. Nejedlého B. Sanetřík a zřejmě i M. Frkal v červenci 1945 (5).</w:t>
      </w:r>
    </w:p>
    <w:p>
      <w:pPr>
        <w:pStyle w:val="Normal"/>
        <w:rPr/>
      </w:pPr>
      <w:r>
        <w:rPr/>
        <w:tab/>
        <w:t xml:space="preserve">Výnos MŠO z 28. července ovšem stanovil pouze to, že: </w:t>
      </w:r>
      <w:r>
        <w:rPr>
          <w:i/>
        </w:rPr>
        <w:t xml:space="preserve">„země </w:t>
      </w:r>
      <w:r>
        <w:rPr/>
        <w:t>(</w:t>
      </w:r>
      <w:r>
        <w:rPr>
          <w:i/>
        </w:rPr>
        <w:t>bude</w:t>
      </w:r>
      <w:r>
        <w:rPr/>
        <w:t>)</w:t>
      </w:r>
      <w:r>
        <w:rPr>
          <w:i/>
        </w:rPr>
        <w:t xml:space="preserve"> provozovatelem divadla moravskoostravského v souvislosti s divadlem Opavským a Těšínským.“ </w:t>
      </w:r>
      <w:r>
        <w:rPr/>
        <w:t xml:space="preserve">(6) Tento text ve svém celku vyvolal řadu výhrad, protože vycházel z nedostatečné znalosti situace mimo správní centrum. Pokud jde o Opavu, byl výnos po další intervenci (7) 18. srpna 1945 doplněn takto: </w:t>
      </w:r>
      <w:r>
        <w:rPr>
          <w:i/>
        </w:rPr>
        <w:t>„Divadlo Opavské nebude provozováno v souvislosti s divadlem Moravskoostravským, nýbrž samostatně, a to činohrou a operou.</w:t>
      </w:r>
      <w:r>
        <w:rPr/>
        <w:t xml:space="preserve"> (...) </w:t>
      </w:r>
      <w:r>
        <w:rPr>
          <w:i/>
        </w:rPr>
        <w:t xml:space="preserve">Jestliže by se v případě opavském ukázalo pro nepohodlné zahájení přípravných prací vhodnějším, aby faktické správy divadla se zatím ujalo město Opava, bylo by snad možno věc takto řešiti, při čemž by bylo provedeno se strany města vyúčtování nákladů dodatečně.“ </w:t>
      </w:r>
      <w:r>
        <w:rPr/>
        <w:t>(8)</w:t>
      </w:r>
    </w:p>
    <w:p>
      <w:pPr>
        <w:pStyle w:val="Normal"/>
        <w:ind w:firstLine="708"/>
        <w:rPr/>
      </w:pPr>
      <w:r>
        <w:rPr/>
        <w:t xml:space="preserve">Tomuto řešení ovšem předcházel nesouhlas ZNVO, který odmítal převzít do své kompetence další zemské divadlo, zatímco ÚNV v Opavě s převzetím zodpovědnosti souhlasil (9). Při ÚNV byl vytvořen divadelní odbor (10), který organizoval ustavení divadla, vlastní provoz zajišťovala závodní rada, zvolená v červnu 1945 technickými (protože jiní tou dobou v divadle ještě nebyli) zaměstnanci divadla, administrativní úkoly byly v rukou prozatimního ředitele M. Frkala (od listopadu 1945 byl administrativním ředitelem Antonín Hrabánek) a Jaroslava Lednického. 28. října 1945 byl ustaven Provozovací výbor (PV) (11), který se ujal vedení divadla. Poprvé byl PV svolán v lednu 1946. Do institucionálních poměrů však výrazněji zasáhl až druhý PV v sezóně 1946/1946 - jeho předseda V. Kocián vypracoval návrh statutu divadla, jenž byl po několika doplňcích 23. září 1946 schválen na schůzi pléna ÚNV (12). </w:t>
      </w:r>
    </w:p>
    <w:p>
      <w:pPr>
        <w:pStyle w:val="Normal"/>
        <w:ind w:firstLine="708"/>
        <w:rPr/>
      </w:pPr>
      <w:r>
        <w:rPr/>
        <w:t>Podle §1 správu a provozování Slezského národního divadla (SND) na sebe vzal Místní národní výbor statutárního města Opavy, §24 statutu zněl:</w:t>
      </w:r>
      <w:r>
        <w:rPr>
          <w:i/>
        </w:rPr>
        <w:t xml:space="preserve"> „Tento statut nabude účinnosti dnem schválení nadřízenými úřady.“</w:t>
      </w:r>
      <w:r>
        <w:rPr/>
        <w:t xml:space="preserve">. Z odůvodnění žádosti o schválení statutu, která byla zaslána ZNVO se dozvídáme, že </w:t>
      </w:r>
      <w:r>
        <w:rPr>
          <w:i/>
        </w:rPr>
        <w:t>„provozovatelem měla být původně země. Ježto země tento závazek na sebe vzíti nemohla a bylo uvažováno o vytvoření divadelního družstva, jehož členy měly být místní a okresní národní výbory celé oblasti divadelní SND. Byl také sepsán návrh stanov a svolána ústavodárná schůze proponovaného družstva v lednu 1946. Pro malý zájem prvé sezony, kdy opavské divadlo nemělo ještě příležitosti se uvésti v celé oblasti, a také z jiných příčin, jako kvůli špatnému dopravnímu spojení, kvůli častým změnám referentů u OSK, MSK, ONV a MNV a některých okresech a vzhledem k nedokončené ještě kolonizaci západních okresů Slezska prozatím k ustavení tohoto družstva nedošlo, avšak počítá se pro budoucnost s jeho ustavením</w:t>
      </w:r>
      <w:r>
        <w:rPr/>
        <w:t>.</w:t>
      </w:r>
      <w:r>
        <w:rPr>
          <w:i/>
        </w:rPr>
        <w:t>“</w:t>
      </w:r>
      <w:r>
        <w:rPr/>
        <w:t xml:space="preserve"> (13)</w:t>
      </w:r>
    </w:p>
    <w:p>
      <w:pPr>
        <w:pStyle w:val="Normal"/>
        <w:rPr/>
      </w:pPr>
      <w:r>
        <w:rPr/>
        <w:tab/>
        <w:t xml:space="preserve">ZNVO ovšem navrhl ÚNV, aby s přijetím statutu počkal až do vydání připravované zákonné normy, která upraví předpisy o divadelnictví a zejména vyřeší kardinální otázku finančního zajištění divadel (14) – schválením statutu by totiž ZNVO na sebe tuto finanční zodpovědnost vzal, jelikož město Opava nebylo sto provoz SND financovat ze svého rozpočtu. </w:t>
      </w:r>
    </w:p>
    <w:p>
      <w:pPr>
        <w:pStyle w:val="Normal"/>
        <w:ind w:firstLine="708"/>
        <w:rPr/>
      </w:pPr>
      <w:r>
        <w:rPr/>
        <w:t>Naléhavá potřeba viditelně převzít provozování SND ale ÚNV vedla 27. prosince 1946 k vydání veřejné vyhlášky, jíž se ÚNV prohlásil provozovatelem SND, přičemž činnost divadla měl řídit dvanáctičlenný provozovací výbor, volený plénem ÚNV. Bez souhlasu ZNVO však zůstávala po právní stránce situace divadla stále nejasná.</w:t>
      </w:r>
    </w:p>
    <w:p>
      <w:pPr>
        <w:pStyle w:val="Normal"/>
        <w:jc w:val="both"/>
        <w:rPr/>
      </w:pPr>
      <w:r>
        <w:rPr/>
      </w:r>
    </w:p>
    <w:p>
      <w:pPr>
        <w:pStyle w:val="Normal"/>
        <w:ind w:firstLine="708"/>
        <w:rPr/>
      </w:pPr>
      <w:r>
        <w:rPr/>
        <w:t>MŠO, vedené do poloviny roku 1946 komunistou Nejedlým, chtělo novou situaci v československém divadelnictví vymezit tzv. Divadelním zákonem. Již v říjnu 1945 podalo návrh osnovy dekretu prezidenta republiky k meziministerskému řízení. V něm jej tehdejší národněsocialistický ministr spravedlnosti Jaroslav Stránský vrátil k přepracování (15), přičemž se vláda usnesla, že prezidentovi tento návrh dekretu nepředloží a s novým Divadelním zákonem počká až do řádných voleb, jimiž bude ustaveno nové Národní shromáždění.</w:t>
      </w:r>
    </w:p>
    <w:p>
      <w:pPr>
        <w:pStyle w:val="Normal"/>
        <w:rPr/>
      </w:pPr>
      <w:r>
        <w:rPr/>
        <w:tab/>
        <w:t xml:space="preserve">K volbám došlo v květnu 1946 a ministrem školství a osvěty se stal právě J. Stránský, který výnosem MŠO z 27. listopadu 1946 omezil státní subvence jen na divadla subvencovaná již za první republiky, divadla v pohraničí a pouze výjimečně jiná. 2. ledna 1947 pak předložil k připomínkovému řízení svůj návrh Divadelního zákona, proti němuž se okamžitě zvedl z komunistických pozic ostrý nesouhlas, divadelní komise ÚV KSČ dokonce reaguje 15. ledna tak, že je </w:t>
      </w:r>
      <w:r>
        <w:rPr>
          <w:i/>
        </w:rPr>
        <w:t>„třeba proti Stránského návrhu vyvolat masové hnutí“</w:t>
      </w:r>
      <w:r>
        <w:rPr/>
        <w:t>, což se na veřejném shromáždění v pražské Umělecké besedě 26. ledna skutečně stalo (16).</w:t>
      </w:r>
    </w:p>
    <w:p>
      <w:pPr>
        <w:pStyle w:val="Normal"/>
        <w:rPr/>
      </w:pPr>
      <w:r>
        <w:rPr/>
        <w:tab/>
        <w:t xml:space="preserve">Na krajské úrovni se toto tažení proti národněsocialistickému návrhu projevilo usnesením rady ZNVO z 31. ledna 1947, které konstatuje, že </w:t>
      </w:r>
      <w:r>
        <w:rPr>
          <w:i/>
        </w:rPr>
        <w:t xml:space="preserve">„návrh zákona je psán zřejmě v duchu liberalistickém, připouští možnost soukromých vlastníků divadla, nekoordinuje činnost jednotlivých divadel a ponechává jí liberalistickou svobodu. Nemyslí vůbec na plánování v divadelnictví.“ </w:t>
      </w:r>
      <w:r>
        <w:rPr/>
        <w:t>(17)</w:t>
      </w:r>
    </w:p>
    <w:p>
      <w:pPr>
        <w:pStyle w:val="Normal"/>
        <w:rPr/>
      </w:pPr>
      <w:r>
        <w:rPr/>
        <w:tab/>
        <w:t>Přijetí Divadelního zákona se tak dále odkládalo, čímž se situace SND víc a víc komplikovala.</w:t>
      </w:r>
    </w:p>
    <w:p>
      <w:pPr>
        <w:pStyle w:val="Normal"/>
        <w:jc w:val="both"/>
        <w:rPr/>
      </w:pPr>
      <w:r>
        <w:rPr/>
      </w:r>
    </w:p>
    <w:p>
      <w:pPr>
        <w:pStyle w:val="Normal"/>
        <w:rPr/>
      </w:pPr>
      <w:r>
        <w:rPr/>
        <w:tab/>
        <w:t xml:space="preserve">Problém právní platnosti provozovatelství divadla, k němuž se hlásil ÚNV, ale bez souhlasu ZNVO, se stával příčinou komplikací, které nepříjemně zasahovaly do života zaměstnanců divadla. </w:t>
      </w:r>
    </w:p>
    <w:p>
      <w:pPr>
        <w:pStyle w:val="Normal"/>
        <w:ind w:firstLine="708"/>
        <w:rPr/>
      </w:pPr>
      <w:r>
        <w:rPr/>
        <w:t>Ve druhé sezóně se SND dostalo do vážných hospodářských potíží, stavební investice v první sezóně spolu s dramatickým poklesem návštěvnosti (což byl ovšem problém celorepublikový) divadlo nebezpečně zadlužily - v říjnu 1947 se jednalo už o schodek ve výši 5,8 milionu Kč. V lednu 1947 se objevují první žaloby herců SND na město Opava za nevyplacenou mzdu. Město Opava (resp. ÚNV) tehdy zareagovalo tvrzením, že ZNVO dosud neschválil statut SND a ÚNV tedy není jeho provozovatelem, takže nenese ani odpovědnost za finanční závazky divadla (18).</w:t>
      </w:r>
    </w:p>
    <w:p>
      <w:pPr>
        <w:pStyle w:val="Normal"/>
        <w:ind w:firstLine="708"/>
        <w:rPr/>
      </w:pPr>
      <w:r>
        <w:rPr/>
        <w:t xml:space="preserve">K podobné situaci došlo v srpnu 1947, kdy zaměstnanci SND požádali ÚNV o přiznání osidlovacího příspěvku, na nějž měli nárok jako zaměstnanci města. ÚNV se obrátil s dotazem na Osidlovací úřad, který konstatoval, že příspěvek lze zaměstnancům SND přiznat až poté, co bude ZNVO schválen statut divadla (19). V této patové situaci se zaměstnanci prostřednictvím své Závodní odborové skupiny několikrát obracejí na ÚNV se žádostí o vyřešení této situace: </w:t>
      </w:r>
      <w:r>
        <w:rPr>
          <w:i/>
        </w:rPr>
        <w:t xml:space="preserve">„označte přesně, kdo je provozovatelem SND, kdo ručí za plnění smluvních závazků se strany provozovatelů </w:t>
      </w:r>
      <w:r>
        <w:rPr/>
        <w:t>(...)</w:t>
      </w:r>
      <w:r>
        <w:rPr>
          <w:i/>
        </w:rPr>
        <w:t xml:space="preserve">, žádáme právně závazné smlouvy.“ </w:t>
      </w:r>
      <w:r>
        <w:rPr/>
        <w:t>(20)</w:t>
      </w:r>
    </w:p>
    <w:p>
      <w:pPr>
        <w:pStyle w:val="Normal"/>
        <w:rPr/>
      </w:pPr>
      <w:r>
        <w:rPr/>
        <w:tab/>
        <w:t xml:space="preserve">V říjnu 1947, po několikerém ignorování svých dotazů ze strany ÚNV, přistupuje Závodní odborová skupina k výhrůžce, že pokud se odpovědi nedočká do 19:30h 28. října, nemůže </w:t>
      </w:r>
      <w:r>
        <w:rPr>
          <w:i/>
        </w:rPr>
        <w:t>„zaručiti, že by členové se cítili povinni plniti se své strany ujednání pro ně smluvně závazná, není-li tomu tak i se strany druhé“</w:t>
      </w:r>
      <w:r>
        <w:rPr/>
        <w:t>. Jde vlastně o pohrůžku divadelní stávkou při slavnostním představení v den státního svátku.</w:t>
      </w:r>
    </w:p>
    <w:p>
      <w:pPr>
        <w:pStyle w:val="Normal"/>
        <w:rPr/>
      </w:pPr>
      <w:r>
        <w:rPr/>
        <w:tab/>
        <w:t>Zajímavá není ani tak reakce ÚNV směrem k Závodní odborové skupině, která jen konstatuje známé skutečnosti a upozorňuje na nezáviděníhodnou situaci ÚNV (</w:t>
      </w:r>
      <w:r>
        <w:rPr>
          <w:i/>
        </w:rPr>
        <w:t>„právní poměry jsou v otázce provozovatele dosud nejasné a ÚNV usiluje ze všech sil, aby město Opava bylo schváleno jako provozovatel SND“</w:t>
      </w:r>
      <w:r>
        <w:rPr/>
        <w:t>) (21), větší pozornost si zaslouží fakt, že ÚNV celý případ obratem využil k podpoře své žádosti o schválení statutu ze strany ZNVO a zároveň týž orgán žádá, aby činovníci odborů SND byli voláni k zodpovědnosti (22).</w:t>
      </w:r>
    </w:p>
    <w:p>
      <w:pPr>
        <w:pStyle w:val="Normal"/>
        <w:rPr/>
      </w:pPr>
      <w:r>
        <w:rPr/>
        <w:tab/>
        <w:t xml:space="preserve">Ohlašovaná stávka se nakonec neuskutečnila, zato ZNVO přípisem z 10. listopadu 1947 ÚNV informoval, že jestliže ZNVO statut SND schválí, bude to se zpětnou platností od 1. března 1947. Text je formulován tak, že nepoužívá podmiňovací „jestliže“, ale zní mnohem slibněji: </w:t>
      </w:r>
      <w:r>
        <w:rPr>
          <w:i/>
        </w:rPr>
        <w:t>„Po schválení statutu SND rada zemské expozitury schválí tuto žádost s platností od 1. 3. 1947.“</w:t>
      </w:r>
      <w:r>
        <w:rPr/>
        <w:t xml:space="preserve"> (23) Další řešení otázky statutu SND už spadá do období po politickém převratu v ČSR. </w:t>
      </w:r>
    </w:p>
    <w:p>
      <w:pPr>
        <w:pStyle w:val="Normal"/>
        <w:jc w:val="both"/>
        <w:rPr/>
      </w:pPr>
      <w:r>
        <w:rPr/>
      </w:r>
    </w:p>
    <w:p>
      <w:pPr>
        <w:pStyle w:val="Normal"/>
        <w:rPr/>
      </w:pPr>
      <w:r>
        <w:rPr/>
        <w:tab/>
        <w:t xml:space="preserve">20. března 1948 byl komunistický návrh Divadelního zákona paralyzovaným Národním shromážděním přijat s platností od 1. dubna. Zákon definoval divadlo jako </w:t>
      </w:r>
      <w:r>
        <w:rPr>
          <w:i/>
        </w:rPr>
        <w:t>„národní a kulturní statek“</w:t>
      </w:r>
      <w:r>
        <w:rPr/>
        <w:t>, zaručil státu v oblasti divadla rozhodující vliv, správu svěřil MŠO a výkon ideologického dozoru nad divadelnictvím ministerstvu informací a osvěty (24).</w:t>
      </w:r>
    </w:p>
    <w:p>
      <w:pPr>
        <w:pStyle w:val="Normal"/>
        <w:ind w:firstLine="708"/>
        <w:rPr/>
      </w:pPr>
      <w:r>
        <w:rPr/>
        <w:t>Výnosem ZNV v Brně z 27. srpna 1948 (25) se provozovatelem oblastních divadel měly stát národní výbory v sídlech divadel. ÚNV v Opavě tedy na základě Divadelního zákona č. 18/1948 podal 20. prosince 1948 žádost o povolení provozování SND (26). Rada Krajského národního výboru v Ostravě pak žádosti 4. února 1949 vyhověla (27). Ministerstvo školství, věd a umění s tímto postupem 22. června 1949 vyslovilo souhlas, přičemž schválilo, aby toto povolení bylo uděleno se zpětnou platností od 1. srpna 1945 a schodek z provozu SND byl zařazen do akce oddlužení obcí.</w:t>
      </w:r>
    </w:p>
    <w:p>
      <w:pPr>
        <w:pStyle w:val="Normal"/>
        <w:rPr/>
      </w:pPr>
      <w:r>
        <w:rPr/>
        <w:tab/>
        <w:t>Provedením tohoto rozhodnutí byl odstraněn rozpočtový schodek, který do konce roku 1948 dosáhl částky 8.272.752 Kčs (28) a palčivá otázka provozovatelství SND byla vyřešena.</w:t>
      </w:r>
    </w:p>
    <w:p>
      <w:pPr>
        <w:pStyle w:val="Normal"/>
        <w:ind w:firstLine="708"/>
        <w:rPr/>
      </w:pPr>
      <w:r>
        <w:rPr/>
        <w:t>V roce 1953 se potom provozovatelem opavského divadla stal Krajský národní výbor v Ostravě a po jeho zrušení v roce 1990 Okresní úřad v Opavě. Dnes je divadlo příspěvkovou organizací města Opava.</w:t>
      </w:r>
    </w:p>
    <w:p>
      <w:pPr>
        <w:pStyle w:val="Normal"/>
        <w:rPr/>
      </w:pPr>
      <w:r>
        <w:rPr/>
      </w:r>
    </w:p>
    <w:p>
      <w:pPr>
        <w:pStyle w:val="Normal"/>
        <w:rPr/>
      </w:pPr>
      <w:r>
        <w:rPr/>
        <w:t>NÁZEV DIVADLA</w:t>
      </w:r>
    </w:p>
    <w:p>
      <w:pPr>
        <w:pStyle w:val="Normal"/>
        <w:rPr/>
      </w:pPr>
      <w:r>
        <w:rPr/>
        <w:t xml:space="preserve">S tím jak se SND od května 1945 postupně rodilo a hledalo svůj status kulturní, umělecký i právní souvisí proměny názvu divadla, k nimž postupně docházelo. Zpočátku se v dobovém tisku jedná o </w:t>
      </w:r>
      <w:r>
        <w:rPr>
          <w:i/>
        </w:rPr>
        <w:t>Městském divadle v Opavě</w:t>
      </w:r>
      <w:r>
        <w:rPr/>
        <w:t xml:space="preserve">, v září 1945 převažuje název </w:t>
      </w:r>
      <w:r>
        <w:rPr>
          <w:i/>
        </w:rPr>
        <w:t>Zemské divadlo v Opavě</w:t>
      </w:r>
      <w:r>
        <w:rPr/>
        <w:t xml:space="preserve">, sporadicky se ovšem objevují i názvy </w:t>
      </w:r>
      <w:r>
        <w:rPr>
          <w:i/>
        </w:rPr>
        <w:t>Zemské národní divadlo</w:t>
      </w:r>
      <w:r>
        <w:rPr/>
        <w:t xml:space="preserve"> a </w:t>
      </w:r>
      <w:r>
        <w:rPr>
          <w:i/>
        </w:rPr>
        <w:t>Slezské divadlo</w:t>
      </w:r>
      <w:r>
        <w:rPr/>
        <w:t xml:space="preserve">. Název </w:t>
      </w:r>
      <w:r>
        <w:rPr>
          <w:i/>
        </w:rPr>
        <w:t>Slezské národní divadlo</w:t>
      </w:r>
      <w:r>
        <w:rPr/>
        <w:t xml:space="preserve"> je doložen poprvé 11. srpna 1945 (29), v průběhu prvních měsíců první sezóny se pak ustálil a zůstal v platnosti až do roku 1949.</w:t>
      </w:r>
    </w:p>
    <w:p>
      <w:pPr>
        <w:pStyle w:val="Normal"/>
        <w:rPr/>
      </w:pPr>
      <w:r>
        <w:rPr/>
        <w:tab/>
        <w:t xml:space="preserve">Snaha uplatnit v názvu adjektiva „zemský“ či „národní“ měla samozřejmě své dobové opodstatnění (30). „Revoluční“ doba osvobození byla také dobou vyjádření pocitů a přání po novém nacionálním a správním uspořádání poměrů v českém Slezsku, jejichž ztělesněním se stala manifestace „slezského lidu“ na Ostré Hůrce 23. září 1945, v přímé souvislosti s touto manifestací, která proběhla pod heslem: </w:t>
      </w:r>
      <w:r>
        <w:rPr>
          <w:i/>
        </w:rPr>
        <w:t xml:space="preserve">„manifestujeme za obnovení bývalé slezské samosprávy, manifestujeme za připojení našich bratří na Horním Slezsku, manifestujeme za urychlenou výstavbu válkou zničených krajů“ </w:t>
      </w:r>
      <w:r>
        <w:rPr/>
        <w:t>(31), zahájilo sezónu také SND.</w:t>
      </w:r>
    </w:p>
    <w:p>
      <w:pPr>
        <w:pStyle w:val="Normal"/>
        <w:rPr/>
      </w:pPr>
      <w:r>
        <w:rPr/>
        <w:tab/>
        <w:t>Před přívlastkem „zemský“ v názvu divadla byla nakonec dána přednost adjektivu „slezský“, které reprezentovalo teritoriální hledisko konkrétněji a zároveň zřejmě hned nenavozovalo dojem, že divadlo je provozováno zemskými úřady.</w:t>
      </w:r>
    </w:p>
    <w:p>
      <w:pPr>
        <w:pStyle w:val="Normal"/>
        <w:ind w:firstLine="708"/>
        <w:rPr/>
      </w:pPr>
      <w:r>
        <w:rPr/>
        <w:t xml:space="preserve">V roce 1949 pak prošel název divadla dalším vývojem. Výnos ZNV v Brně z 27. srpna 1948 říkal, že oblastní divadla budou mít název „městské oblastní divadlo“, nebo si ponechají dosavadní názvy (32). Vzhledem k centralistické povaze politického režimu bylo zřejmé, že název Slezského národního divadla bude muset být změněn, neboť </w:t>
      </w:r>
      <w:r>
        <w:rPr>
          <w:i/>
        </w:rPr>
        <w:t>národní divadlo</w:t>
      </w:r>
      <w:r>
        <w:rPr/>
        <w:t xml:space="preserve"> mělo být pouze jedno (pro Čechy a jedno pro Slovensko). 31. prosince 1948 tedy ÚNV v Opavě doplnilo svou žádost o povolení provozu SND z 20. prosince s tím, aby název zněl </w:t>
      </w:r>
      <w:r>
        <w:rPr>
          <w:i/>
        </w:rPr>
        <w:t>Slezské městské a oblastní divadlo v Opavě</w:t>
      </w:r>
      <w:r>
        <w:rPr/>
        <w:t xml:space="preserve"> (33).</w:t>
      </w:r>
    </w:p>
    <w:p>
      <w:pPr>
        <w:pStyle w:val="Normal"/>
        <w:rPr/>
      </w:pPr>
      <w:r>
        <w:rPr/>
        <w:tab/>
        <w:t xml:space="preserve">Rozhodnutím KNV v Ostravě ze 4. února 1949 byl ale překvapivě název změněn na </w:t>
      </w:r>
      <w:r>
        <w:rPr>
          <w:i/>
        </w:rPr>
        <w:t>Divadlo Opavska v Opavě</w:t>
      </w:r>
      <w:r>
        <w:rPr/>
        <w:t>. S tím rada ÚNV vyslovila 4. března 1949 nesouhlas.</w:t>
      </w:r>
    </w:p>
    <w:p>
      <w:pPr>
        <w:pStyle w:val="Normal"/>
        <w:rPr/>
      </w:pPr>
      <w:r>
        <w:rPr/>
        <w:tab/>
        <w:t>KNV také stanovil, že název divadla nesmí obsahovat slova „slezské“ ani „národní“. Tento tah je pochopitelný jako součást komunistické ideologie, která za svou konkurenci považovala jakoukoli jinou ideologii, v tomto případě nacionální –</w:t>
      </w:r>
      <w:r>
        <w:rPr>
          <w:i/>
        </w:rPr>
        <w:t xml:space="preserve"> „obyvatelé Opavska podléhají silnému lokálnímu patriotismu.</w:t>
      </w:r>
      <w:r>
        <w:rPr/>
        <w:t xml:space="preserve"> (...)</w:t>
      </w:r>
      <w:r>
        <w:rPr>
          <w:i/>
        </w:rPr>
        <w:t xml:space="preserve"> Někteří naši soudruzi podporují stanovisko ostatních politických stran při prosazování regionálních zájmů, které jsou často v rozporu se zájmy celostátními,“</w:t>
      </w:r>
      <w:r>
        <w:rPr/>
        <w:t xml:space="preserve"> dozvídáme se z úst představitelů KV KSČ již v roce 1946 (34). V březnu 1949 se rozproudila veřejná i neveřejná diskuse o novém pojmenování SND.</w:t>
      </w:r>
    </w:p>
    <w:p>
      <w:pPr>
        <w:pStyle w:val="Normal"/>
        <w:rPr/>
      </w:pPr>
      <w:r>
        <w:rPr/>
        <w:tab/>
        <w:t xml:space="preserve">Nejčastěji se objevoval návrh pojmenovat divadlo po Petru Bezručovi – </w:t>
      </w:r>
      <w:r>
        <w:rPr>
          <w:i/>
        </w:rPr>
        <w:t>Bezručovo oblastní divadlo Opava</w:t>
      </w:r>
      <w:r>
        <w:rPr/>
        <w:t xml:space="preserve"> (BODO) (35), další návrh zněl: </w:t>
      </w:r>
      <w:r>
        <w:rPr>
          <w:i/>
        </w:rPr>
        <w:t>Městské oblastní divadlo</w:t>
      </w:r>
      <w:r>
        <w:rPr/>
        <w:t xml:space="preserve"> (MOD) (36), tiskem proběhla zpráva, že se uvažuje o pojmenování divadla podle Julia Fučíka, Eduarda Urxe či Zdeňka Nejedlého (37).</w:t>
      </w:r>
    </w:p>
    <w:p>
      <w:pPr>
        <w:pStyle w:val="Normal"/>
        <w:rPr/>
      </w:pPr>
      <w:r>
        <w:rPr/>
        <w:tab/>
        <w:t>Tyto návrhy jsou součástí pokusu vytvořit komunistickou národní ideologii, vybudovat rychle „tradici“. Tak jako probíhají halasné oslavy 1. (!) výročí přijetí Divadelního zákona, mají být jména komunistů vyzdvižena na piedestal, ať už se jedná o mučedníky (Fučík, Urx) či žijící „génie“ (Nejedlý). Že zvítězila právě tato poslední – z jistého pohledu nejextrémnější - varianta, ukazuje na horečku doby a nic na tom nemění fakt, že Z. Nejedlý byl pokládán za toho, kdo se jako ministr školství výrazně zasloužil o vznik a zachování SND, nehledě k tomu, že na počátku své vědecké dráhy nějakou dobu v Opavě působil.</w:t>
      </w:r>
    </w:p>
    <w:p>
      <w:pPr>
        <w:pStyle w:val="Normal"/>
        <w:rPr/>
      </w:pPr>
      <w:r>
        <w:rPr/>
        <w:tab/>
        <w:t>12. května 1949 zasílá ředitelství SND dopis ministru Nejedlému:</w:t>
      </w:r>
      <w:r>
        <w:rPr>
          <w:i/>
        </w:rPr>
        <w:t xml:space="preserve"> „Vážený soudruhu ministře, dovolujeme si Tě zdvořile otázati, zda jsi ochoten uděliti nám souhlas s pojmenování opavského divadla na Krajské oblastní divadlo Zdeňka Nejedlého.“ </w:t>
      </w:r>
      <w:r>
        <w:rPr/>
        <w:t xml:space="preserve">(38) Při své návštěvě v Opavě, která se konala 25. června 1949 u příležitosti zestátnění Slezského muzea dal Z. Nejedlý souhlas s pojmenováním opavského divadla po sobě a Jednotný národní výbor pak 27. července 1949 Slezské národní divadlo přejmenoval na </w:t>
      </w:r>
      <w:r>
        <w:rPr>
          <w:i/>
        </w:rPr>
        <w:t>Městské oblastní divadlo Zdeňka Nejedlého</w:t>
      </w:r>
      <w:r>
        <w:rPr/>
        <w:t xml:space="preserve"> (39), přičemž ale v praxi se ujalo pojmenování </w:t>
      </w:r>
      <w:r>
        <w:rPr>
          <w:i/>
        </w:rPr>
        <w:t>Divadlo Zdeňka Nejedlého</w:t>
      </w:r>
      <w:r>
        <w:rPr/>
        <w:t xml:space="preserve"> (DZN) (40).</w:t>
      </w:r>
    </w:p>
    <w:p>
      <w:pPr>
        <w:pStyle w:val="Normal"/>
        <w:rPr/>
      </w:pPr>
      <w:r>
        <w:rPr/>
        <w:tab/>
        <w:t>Jméno Zdeňka Nejedlého bylo původně plánováno pro Státní divadlo v Ostravě, nakonec jej ale získala Opava, vedle toho působilo v českých zemích také Realistické divadlo Zdeňka Nejedlého v Praze a Státní divadlo Zdeňka Nejedlého v Ústí nad Labem.</w:t>
      </w:r>
    </w:p>
    <w:p>
      <w:pPr>
        <w:pStyle w:val="Normal"/>
        <w:rPr/>
      </w:pPr>
      <w:r>
        <w:rPr/>
        <w:tab/>
        <w:t xml:space="preserve">Na počátku sezóny 1957-1958 se pak DZN mohlo vrátit k adjektivu „slezský“ a jako </w:t>
      </w:r>
      <w:r>
        <w:rPr>
          <w:i/>
        </w:rPr>
        <w:t>Slezské divadlo Zdeňka Nejedlého</w:t>
      </w:r>
      <w:r>
        <w:rPr/>
        <w:t xml:space="preserve"> (SDZN) působilo až do února 1990, kdy se název pozměnil na </w:t>
      </w:r>
      <w:r>
        <w:rPr>
          <w:i/>
        </w:rPr>
        <w:t>Slezské divadlo v Opavě</w:t>
      </w:r>
      <w:r>
        <w:rPr/>
        <w:t>.</w:t>
      </w:r>
    </w:p>
    <w:p>
      <w:pPr>
        <w:pStyle w:val="Normal"/>
        <w:jc w:val="both"/>
        <w:rPr/>
      </w:pPr>
      <w:r>
        <w:rPr/>
      </w:r>
    </w:p>
    <w:p>
      <w:pPr>
        <w:pStyle w:val="Normal"/>
        <w:jc w:val="both"/>
        <w:rPr>
          <w:sz w:val="20"/>
        </w:rPr>
      </w:pPr>
      <w:r>
        <w:rPr>
          <w:sz w:val="20"/>
        </w:rPr>
        <w:t>Poznámky:</w:t>
      </w:r>
    </w:p>
    <w:p>
      <w:pPr>
        <w:pStyle w:val="Normal"/>
        <w:rPr/>
      </w:pPr>
      <w:r>
        <w:rPr>
          <w:sz w:val="20"/>
        </w:rPr>
        <w:t xml:space="preserve">(1) Tento text vychází z ročníkové práce: Kateřina Malenovská, </w:t>
      </w:r>
      <w:r>
        <w:rPr>
          <w:i/>
          <w:sz w:val="20"/>
        </w:rPr>
        <w:t>Slezské národní divadlo v Opavě v letech 1945-1949.</w:t>
      </w:r>
      <w:r>
        <w:rPr>
          <w:sz w:val="20"/>
        </w:rPr>
        <w:t xml:space="preserve"> Opava 1999, rkp. O dějinách opavského divadla po roce 1945 zatím nejlépe pojednal </w:t>
      </w:r>
      <w:r>
        <w:rPr>
          <w:smallCaps/>
          <w:sz w:val="20"/>
        </w:rPr>
        <w:t>Miloš Zbavitel</w:t>
      </w:r>
      <w:r>
        <w:rPr>
          <w:sz w:val="20"/>
        </w:rPr>
        <w:t xml:space="preserve">, </w:t>
      </w:r>
      <w:r>
        <w:rPr>
          <w:i/>
          <w:sz w:val="20"/>
        </w:rPr>
        <w:t>Nástin vývoje Slezského divadla.</w:t>
      </w:r>
      <w:r>
        <w:rPr>
          <w:sz w:val="20"/>
        </w:rPr>
        <w:t xml:space="preserve"> In: Slezské divadlo Zdeňka Nejedlého v Opavě 1945-1985. Opava 1985 a </w:t>
      </w:r>
      <w:r>
        <w:rPr>
          <w:smallCaps/>
          <w:sz w:val="20"/>
        </w:rPr>
        <w:t>týž</w:t>
      </w:r>
      <w:r>
        <w:rPr>
          <w:sz w:val="20"/>
        </w:rPr>
        <w:t xml:space="preserve">, </w:t>
      </w:r>
      <w:r>
        <w:rPr>
          <w:i/>
          <w:sz w:val="20"/>
        </w:rPr>
        <w:t>Kalendárium dějin divadla v Opavě.</w:t>
      </w:r>
      <w:r>
        <w:rPr>
          <w:sz w:val="20"/>
        </w:rPr>
        <w:t xml:space="preserve"> Opava 1995.</w:t>
      </w:r>
    </w:p>
    <w:p>
      <w:pPr>
        <w:pStyle w:val="Footnote"/>
        <w:rPr/>
      </w:pPr>
      <w:r>
        <w:rPr>
          <w:rFonts w:cs="Times New Roman" w:ascii="Times New Roman" w:hAnsi="Times New Roman"/>
          <w:sz w:val="20"/>
        </w:rPr>
        <w:t xml:space="preserve">(2) Bohumír Sanetřík, </w:t>
      </w:r>
      <w:r>
        <w:rPr>
          <w:rFonts w:cs="Times New Roman" w:ascii="Times New Roman" w:hAnsi="Times New Roman"/>
          <w:i/>
          <w:sz w:val="20"/>
        </w:rPr>
        <w:t>Proč již dnes kousek historie?</w:t>
      </w:r>
      <w:r>
        <w:rPr>
          <w:rFonts w:cs="Times New Roman" w:ascii="Times New Roman" w:hAnsi="Times New Roman"/>
          <w:sz w:val="20"/>
        </w:rPr>
        <w:t xml:space="preserve"> In: Ročenka Slezského národního divadla v Opavě 1947-48. Opava, SND 1948, s. 5. Informačně nejúplnější stať ke vzniku SND = Bedřich Wilczek,</w:t>
      </w:r>
      <w:r>
        <w:rPr>
          <w:rFonts w:cs="Times New Roman" w:ascii="Times New Roman" w:hAnsi="Times New Roman"/>
          <w:i/>
          <w:sz w:val="20"/>
        </w:rPr>
        <w:t xml:space="preserve"> Počátky Slezského národního divadla v Opavě.</w:t>
      </w:r>
      <w:r>
        <w:rPr>
          <w:rFonts w:cs="Times New Roman" w:ascii="Times New Roman" w:hAnsi="Times New Roman"/>
          <w:sz w:val="20"/>
        </w:rPr>
        <w:t xml:space="preserve"> In: Slezský sborník 46, 1948, s. 377-379.</w:t>
      </w:r>
    </w:p>
    <w:p>
      <w:pPr>
        <w:pStyle w:val="Footnote"/>
        <w:rPr/>
      </w:pPr>
      <w:r>
        <w:rPr>
          <w:rFonts w:cs="Times New Roman" w:ascii="Times New Roman" w:hAnsi="Times New Roman"/>
          <w:sz w:val="20"/>
        </w:rPr>
        <w:t>(3) Kromě dobových a vzpomínkových textů je pro první roky budování SND k dispozici v SOkA Opava fond ÚNV Opava, zejm. kart. 555 a 556; fond Slezské divadlo je dosud nezpracovaný, podle sdělení odborných pracovníků SOkA obsahuje jen málo dokumentů z let 1945-1948.</w:t>
      </w:r>
    </w:p>
    <w:p>
      <w:pPr>
        <w:pStyle w:val="Footnote"/>
        <w:jc w:val="both"/>
        <w:rPr/>
      </w:pPr>
      <w:r>
        <w:rPr>
          <w:rFonts w:cs="Times New Roman" w:ascii="Times New Roman" w:hAnsi="Times New Roman"/>
          <w:sz w:val="20"/>
        </w:rPr>
        <w:t xml:space="preserve">(4) Viz např. Jan Pömerl, </w:t>
      </w:r>
      <w:r>
        <w:rPr>
          <w:rFonts w:cs="Times New Roman" w:ascii="Times New Roman" w:hAnsi="Times New Roman"/>
          <w:i/>
          <w:sz w:val="20"/>
        </w:rPr>
        <w:t>K situaci českého divadla v letech 1945-1948.</w:t>
      </w:r>
      <w:r>
        <w:rPr>
          <w:rFonts w:cs="Times New Roman" w:ascii="Times New Roman" w:hAnsi="Times New Roman"/>
          <w:sz w:val="20"/>
        </w:rPr>
        <w:t xml:space="preserve"> In: Divadlo nové doby 1945-1948. Praha, Panorama 1989, s. 11 (Výnos MŠO, č. j. B-150.001/45 - II).</w:t>
      </w:r>
    </w:p>
    <w:p>
      <w:pPr>
        <w:pStyle w:val="Footnote"/>
        <w:rPr/>
      </w:pPr>
      <w:r>
        <w:rPr>
          <w:rFonts w:cs="Times New Roman" w:ascii="Times New Roman" w:hAnsi="Times New Roman"/>
          <w:sz w:val="20"/>
        </w:rPr>
        <w:t xml:space="preserve">(5) SOkAO, f. ÚNV, kart. 553, i. č. 438,  V. Kocián, Zpráva předsedy, s. 2; (nepodepsáno): </w:t>
      </w:r>
      <w:r>
        <w:rPr>
          <w:rFonts w:cs="Times New Roman" w:ascii="Times New Roman" w:hAnsi="Times New Roman"/>
          <w:i/>
          <w:sz w:val="20"/>
        </w:rPr>
        <w:t>Opavské divadlo.</w:t>
      </w:r>
      <w:r>
        <w:rPr>
          <w:rFonts w:cs="Times New Roman" w:ascii="Times New Roman" w:hAnsi="Times New Roman"/>
          <w:sz w:val="20"/>
        </w:rPr>
        <w:t xml:space="preserve"> In: Opavský věstník 1, 1945, č. 23, 21. července, s. 2.</w:t>
      </w:r>
    </w:p>
    <w:p>
      <w:pPr>
        <w:pStyle w:val="Footnote"/>
        <w:jc w:val="both"/>
        <w:rPr>
          <w:rFonts w:ascii="Times New Roman" w:hAnsi="Times New Roman" w:cs="Times New Roman"/>
          <w:sz w:val="20"/>
        </w:rPr>
      </w:pPr>
      <w:r>
        <w:rPr>
          <w:rFonts w:cs="Times New Roman" w:ascii="Times New Roman" w:hAnsi="Times New Roman"/>
          <w:sz w:val="20"/>
        </w:rPr>
        <w:t>(6) SOkAO, f. ÚNV, kart. 555, i. č. 439, výnos MŠO č. j. B-152.227/45-II/2 s platností od 1. srpna 1945.</w:t>
      </w:r>
    </w:p>
    <w:p>
      <w:pPr>
        <w:pStyle w:val="Footnote"/>
        <w:jc w:val="both"/>
        <w:rPr/>
      </w:pPr>
      <w:r>
        <w:rPr>
          <w:rFonts w:cs="Times New Roman" w:ascii="Times New Roman" w:hAnsi="Times New Roman"/>
          <w:sz w:val="20"/>
        </w:rPr>
        <w:t xml:space="preserve">(7) (nepodepsáno): </w:t>
      </w:r>
      <w:r>
        <w:rPr>
          <w:rFonts w:cs="Times New Roman" w:ascii="Times New Roman" w:hAnsi="Times New Roman"/>
          <w:i/>
          <w:sz w:val="20"/>
        </w:rPr>
        <w:t>Opavské divadlo.</w:t>
      </w:r>
      <w:r>
        <w:rPr>
          <w:rFonts w:cs="Times New Roman" w:ascii="Times New Roman" w:hAnsi="Times New Roman"/>
          <w:sz w:val="20"/>
        </w:rPr>
        <w:t xml:space="preserve"> In: Opavský věstník 1, 1945, č. 34, 17. srpna, s. 1: 14. srpna se vrátila od ministra Nejedlého delegace Slezanů – </w:t>
      </w:r>
      <w:r>
        <w:rPr>
          <w:rFonts w:cs="Times New Roman" w:ascii="Times New Roman" w:hAnsi="Times New Roman"/>
          <w:i/>
          <w:sz w:val="20"/>
        </w:rPr>
        <w:t>„divadlo bylo panem ministrem v celém rozsahu povoleno“</w:t>
      </w:r>
      <w:r>
        <w:rPr>
          <w:rFonts w:cs="Times New Roman" w:ascii="Times New Roman" w:hAnsi="Times New Roman"/>
          <w:sz w:val="20"/>
        </w:rPr>
        <w:t>.</w:t>
      </w:r>
    </w:p>
    <w:p>
      <w:pPr>
        <w:pStyle w:val="Footnote"/>
        <w:jc w:val="both"/>
        <w:rPr>
          <w:rFonts w:ascii="Times New Roman" w:hAnsi="Times New Roman" w:cs="Times New Roman"/>
          <w:sz w:val="20"/>
        </w:rPr>
      </w:pPr>
      <w:r>
        <w:rPr>
          <w:rFonts w:cs="Times New Roman" w:ascii="Times New Roman" w:hAnsi="Times New Roman"/>
          <w:sz w:val="20"/>
        </w:rPr>
        <w:t>(8) ZAO, fond KNV Ostrava, kart. 989, výnos MŠO č. j.  B-153.183/1945-II/2.</w:t>
      </w:r>
    </w:p>
    <w:p>
      <w:pPr>
        <w:pStyle w:val="Footnote"/>
        <w:jc w:val="both"/>
        <w:rPr>
          <w:rFonts w:ascii="Times New Roman" w:hAnsi="Times New Roman" w:cs="Times New Roman"/>
          <w:sz w:val="20"/>
        </w:rPr>
      </w:pPr>
      <w:r>
        <w:rPr>
          <w:rFonts w:cs="Times New Roman" w:ascii="Times New Roman" w:hAnsi="Times New Roman"/>
          <w:sz w:val="20"/>
        </w:rPr>
        <w:t>(9) SOkAO, f. ÚNV, kart. 553, i. č. 438, V. Kocián, Zpráva předsedy, s. 2.</w:t>
      </w:r>
    </w:p>
    <w:p>
      <w:pPr>
        <w:pStyle w:val="Footnote"/>
        <w:jc w:val="both"/>
        <w:rPr/>
      </w:pPr>
      <w:r>
        <w:rPr>
          <w:rFonts w:cs="Times New Roman" w:ascii="Times New Roman" w:hAnsi="Times New Roman"/>
          <w:sz w:val="20"/>
        </w:rPr>
        <w:t xml:space="preserve">(10) Divadelní odbor, </w:t>
      </w:r>
      <w:r>
        <w:rPr>
          <w:rFonts w:cs="Times New Roman" w:ascii="Times New Roman" w:hAnsi="Times New Roman"/>
          <w:i/>
          <w:sz w:val="20"/>
        </w:rPr>
        <w:t xml:space="preserve">Slezané! </w:t>
      </w:r>
      <w:r>
        <w:rPr>
          <w:rFonts w:cs="Times New Roman" w:ascii="Times New Roman" w:hAnsi="Times New Roman"/>
          <w:sz w:val="20"/>
        </w:rPr>
        <w:t>Opavský věstník 1, 1945, č. 14, 27. června, s. 2. Jako členové divadelního odboru se uvádějí: Prof. dr. Krejčí – předseda NV, MUC Jaroslav Mrůzek – kulturní referent, František Chutný – ředitel městské hudební školy, Emil Malý – ředitel Městské spořitelny, Arnošt Rychlý – okresní kulturní referent, Václav Urbánek – tajemník NV.</w:t>
      </w:r>
    </w:p>
    <w:p>
      <w:pPr>
        <w:pStyle w:val="Footnote"/>
        <w:jc w:val="both"/>
        <w:rPr/>
      </w:pPr>
      <w:r>
        <w:rPr>
          <w:rFonts w:cs="Times New Roman" w:ascii="Times New Roman" w:hAnsi="Times New Roman"/>
          <w:sz w:val="20"/>
        </w:rPr>
        <w:t xml:space="preserve">(11) Arnošt Mazur – Bohumil Sobotík, </w:t>
      </w:r>
      <w:r>
        <w:rPr>
          <w:rFonts w:cs="Times New Roman" w:ascii="Times New Roman" w:hAnsi="Times New Roman"/>
          <w:i/>
          <w:sz w:val="20"/>
        </w:rPr>
        <w:t>Deset let osvobozeného města 1945-1955.</w:t>
      </w:r>
      <w:r>
        <w:rPr>
          <w:rFonts w:cs="Times New Roman" w:ascii="Times New Roman" w:hAnsi="Times New Roman"/>
          <w:sz w:val="20"/>
        </w:rPr>
        <w:t xml:space="preserve"> In: Andělín Grobelný – Bohumil Sobotík (usp.), Opava. Sborník k 10. výročí osvobození města. Ostrava, KNV 1956, s. 67.</w:t>
      </w:r>
    </w:p>
    <w:p>
      <w:pPr>
        <w:pStyle w:val="Footnote"/>
        <w:jc w:val="both"/>
        <w:rPr>
          <w:rFonts w:ascii="Times New Roman" w:hAnsi="Times New Roman" w:cs="Times New Roman"/>
          <w:sz w:val="20"/>
        </w:rPr>
      </w:pPr>
      <w:r>
        <w:rPr>
          <w:rFonts w:cs="Times New Roman" w:ascii="Times New Roman" w:hAnsi="Times New Roman"/>
          <w:sz w:val="20"/>
        </w:rPr>
        <w:t>(12) SOkAO, f. ÚNV, kart. 555, i. č. 439.</w:t>
      </w:r>
    </w:p>
    <w:p>
      <w:pPr>
        <w:pStyle w:val="Footnote"/>
        <w:jc w:val="both"/>
        <w:rPr>
          <w:rFonts w:ascii="Times New Roman" w:hAnsi="Times New Roman" w:cs="Times New Roman"/>
          <w:sz w:val="20"/>
        </w:rPr>
      </w:pPr>
      <w:r>
        <w:rPr>
          <w:rFonts w:cs="Times New Roman" w:ascii="Times New Roman" w:hAnsi="Times New Roman"/>
          <w:sz w:val="20"/>
        </w:rPr>
        <w:t>(13) SOkAO, f. ÚNV, kart. 555, i. č. 439, žádost ÚNV z 18. října 1946.</w:t>
      </w:r>
    </w:p>
    <w:p>
      <w:pPr>
        <w:pStyle w:val="Footnote"/>
        <w:jc w:val="both"/>
        <w:rPr/>
      </w:pPr>
      <w:r>
        <w:rPr>
          <w:rFonts w:cs="Times New Roman" w:ascii="Times New Roman" w:hAnsi="Times New Roman"/>
          <w:sz w:val="20"/>
        </w:rPr>
        <w:t>(14) SOkAO, f. ÚNV, kart. 555, i. č. 439, odpověď ZNVO z 5. prosince 1946.</w:t>
      </w:r>
    </w:p>
    <w:p>
      <w:pPr>
        <w:pStyle w:val="Footnote"/>
        <w:jc w:val="both"/>
        <w:rPr/>
      </w:pPr>
      <w:r>
        <w:rPr>
          <w:rFonts w:cs="Times New Roman" w:ascii="Times New Roman" w:hAnsi="Times New Roman"/>
          <w:sz w:val="20"/>
        </w:rPr>
        <w:t xml:space="preserve">(15) J. Pömerl, </w:t>
      </w:r>
      <w:r>
        <w:rPr>
          <w:rFonts w:cs="Times New Roman" w:ascii="Times New Roman" w:hAnsi="Times New Roman"/>
          <w:i/>
          <w:sz w:val="20"/>
        </w:rPr>
        <w:t>Kalendárium českého</w:t>
      </w:r>
      <w:r>
        <w:rPr>
          <w:rFonts w:cs="Times New Roman" w:ascii="Times New Roman" w:hAnsi="Times New Roman"/>
          <w:sz w:val="20"/>
        </w:rPr>
        <w:t>, s. 126.</w:t>
      </w:r>
    </w:p>
    <w:p>
      <w:pPr>
        <w:pStyle w:val="Footnote"/>
        <w:jc w:val="both"/>
        <w:rPr/>
      </w:pPr>
      <w:r>
        <w:rPr>
          <w:rFonts w:cs="Times New Roman" w:ascii="Times New Roman" w:hAnsi="Times New Roman"/>
          <w:sz w:val="20"/>
        </w:rPr>
        <w:t xml:space="preserve">(16) J. Kladiva, </w:t>
      </w:r>
      <w:r>
        <w:rPr>
          <w:rFonts w:cs="Times New Roman" w:ascii="Times New Roman" w:hAnsi="Times New Roman"/>
          <w:i/>
          <w:sz w:val="20"/>
        </w:rPr>
        <w:t>Kultura a politika</w:t>
      </w:r>
      <w:r>
        <w:rPr>
          <w:rFonts w:cs="Times New Roman" w:ascii="Times New Roman" w:hAnsi="Times New Roman"/>
          <w:sz w:val="20"/>
        </w:rPr>
        <w:t>, s. 270.</w:t>
      </w:r>
    </w:p>
    <w:p>
      <w:pPr>
        <w:pStyle w:val="Footnote"/>
        <w:rPr>
          <w:rFonts w:ascii="Times New Roman" w:hAnsi="Times New Roman" w:cs="Times New Roman"/>
          <w:sz w:val="20"/>
        </w:rPr>
      </w:pPr>
      <w:r>
        <w:rPr>
          <w:rFonts w:cs="Times New Roman" w:ascii="Times New Roman" w:hAnsi="Times New Roman"/>
          <w:sz w:val="20"/>
        </w:rPr>
        <w:t>(17) ZAO, f. KNV, kart. 989, dopis ministerstvu školství z 3. února 1947.</w:t>
      </w:r>
    </w:p>
    <w:p>
      <w:pPr>
        <w:pStyle w:val="Footnote"/>
        <w:jc w:val="both"/>
        <w:rPr>
          <w:rFonts w:ascii="Times New Roman" w:hAnsi="Times New Roman" w:cs="Times New Roman"/>
          <w:sz w:val="20"/>
        </w:rPr>
      </w:pPr>
      <w:r>
        <w:rPr>
          <w:rFonts w:cs="Times New Roman" w:ascii="Times New Roman" w:hAnsi="Times New Roman"/>
          <w:sz w:val="20"/>
        </w:rPr>
        <w:t>(18) SOkAO, f. ÚNV, kart. 555, i. č. 439.</w:t>
      </w:r>
    </w:p>
    <w:p>
      <w:pPr>
        <w:pStyle w:val="Footnote"/>
        <w:rPr>
          <w:rFonts w:ascii="Times New Roman" w:hAnsi="Times New Roman" w:cs="Times New Roman"/>
          <w:sz w:val="20"/>
        </w:rPr>
      </w:pPr>
      <w:r>
        <w:rPr>
          <w:rFonts w:cs="Times New Roman" w:ascii="Times New Roman" w:hAnsi="Times New Roman"/>
          <w:sz w:val="20"/>
        </w:rPr>
        <w:t>(19) SOkAO, f. ÚNV, kart. 555, i. č. 440, Osidlovací úřad zároveň doporučuje, aby zaměstnancům SND byla prozatím vyplacena záloha na osidlovací příspěvek.</w:t>
      </w:r>
    </w:p>
    <w:p>
      <w:pPr>
        <w:pStyle w:val="Footnote"/>
        <w:jc w:val="both"/>
        <w:rPr>
          <w:rFonts w:ascii="Times New Roman" w:hAnsi="Times New Roman" w:cs="Times New Roman"/>
          <w:sz w:val="20"/>
        </w:rPr>
      </w:pPr>
      <w:r>
        <w:rPr>
          <w:rFonts w:cs="Times New Roman" w:ascii="Times New Roman" w:hAnsi="Times New Roman"/>
          <w:sz w:val="20"/>
        </w:rPr>
        <w:t>(20) SOkAO, f. ÚNV, kart. 555, i. č. 439, dopis z 20. října 1947.</w:t>
      </w:r>
    </w:p>
    <w:p>
      <w:pPr>
        <w:pStyle w:val="Footnote"/>
        <w:jc w:val="both"/>
        <w:rPr>
          <w:rFonts w:ascii="Times New Roman" w:hAnsi="Times New Roman" w:cs="Times New Roman"/>
          <w:sz w:val="20"/>
        </w:rPr>
      </w:pPr>
      <w:r>
        <w:rPr>
          <w:rFonts w:cs="Times New Roman" w:ascii="Times New Roman" w:hAnsi="Times New Roman"/>
          <w:sz w:val="20"/>
        </w:rPr>
        <w:t>(21) SOkAO, f. ÚNV, kart. 555, i. č. 439, odpověď  ÚNV z 23. října 1947.</w:t>
      </w:r>
    </w:p>
    <w:p>
      <w:pPr>
        <w:pStyle w:val="Footnote"/>
        <w:jc w:val="both"/>
        <w:rPr>
          <w:rFonts w:ascii="Times New Roman" w:hAnsi="Times New Roman" w:cs="Times New Roman"/>
          <w:sz w:val="20"/>
        </w:rPr>
      </w:pPr>
      <w:r>
        <w:rPr>
          <w:rFonts w:cs="Times New Roman" w:ascii="Times New Roman" w:hAnsi="Times New Roman"/>
          <w:sz w:val="20"/>
        </w:rPr>
        <w:t>(22) SOkAO, f. ÚNV, kart. 555, i. č. 439, dopis z 23. října 1947.</w:t>
      </w:r>
    </w:p>
    <w:p>
      <w:pPr>
        <w:pStyle w:val="Footnote"/>
        <w:jc w:val="both"/>
        <w:rPr>
          <w:rFonts w:ascii="Times New Roman" w:hAnsi="Times New Roman" w:cs="Times New Roman"/>
          <w:sz w:val="20"/>
        </w:rPr>
      </w:pPr>
      <w:r>
        <w:rPr>
          <w:rFonts w:cs="Times New Roman" w:ascii="Times New Roman" w:hAnsi="Times New Roman"/>
          <w:sz w:val="20"/>
        </w:rPr>
        <w:t>(23) SOkAO, f. ÚNV, kart. 555, i. č. 439, dopis z 10. listopadu 1947.</w:t>
      </w:r>
    </w:p>
    <w:p>
      <w:pPr>
        <w:pStyle w:val="Footnote"/>
        <w:jc w:val="both"/>
        <w:rPr/>
      </w:pPr>
      <w:r>
        <w:rPr>
          <w:rFonts w:cs="Times New Roman" w:ascii="Times New Roman" w:hAnsi="Times New Roman"/>
          <w:sz w:val="20"/>
        </w:rPr>
        <w:t>(24) Eva Šormová,</w:t>
      </w:r>
      <w:r>
        <w:rPr>
          <w:rFonts w:cs="Times New Roman" w:ascii="Times New Roman" w:hAnsi="Times New Roman"/>
          <w:i/>
          <w:sz w:val="20"/>
        </w:rPr>
        <w:t xml:space="preserve"> Socialistický realismus – kulminace a rozpad (1948-1956). </w:t>
      </w:r>
      <w:r>
        <w:rPr>
          <w:rFonts w:cs="Times New Roman" w:ascii="Times New Roman" w:hAnsi="Times New Roman"/>
          <w:sz w:val="20"/>
        </w:rPr>
        <w:t>In: Vladimír Just (red.), Česká divadelní kultura 1945-1989 v datech a souvislostech. Praha 1995, s. 34.</w:t>
      </w:r>
    </w:p>
    <w:p>
      <w:pPr>
        <w:pStyle w:val="Footnote"/>
        <w:jc w:val="both"/>
        <w:rPr>
          <w:rFonts w:ascii="Times New Roman" w:hAnsi="Times New Roman" w:cs="Times New Roman"/>
          <w:sz w:val="20"/>
        </w:rPr>
      </w:pPr>
      <w:r>
        <w:rPr>
          <w:rFonts w:cs="Times New Roman" w:ascii="Times New Roman" w:hAnsi="Times New Roman"/>
          <w:sz w:val="20"/>
        </w:rPr>
        <w:t>(25) ZAO, f. KNV, kart. 989, výnos ZNV v Brně z 27. srpna 1948, č. j. 33.817/48-V/32.</w:t>
      </w:r>
    </w:p>
    <w:p>
      <w:pPr>
        <w:pStyle w:val="Footnote"/>
        <w:rPr>
          <w:rFonts w:ascii="Times New Roman" w:hAnsi="Times New Roman" w:cs="Times New Roman"/>
          <w:sz w:val="20"/>
        </w:rPr>
      </w:pPr>
      <w:r>
        <w:rPr>
          <w:rFonts w:cs="Times New Roman" w:ascii="Times New Roman" w:hAnsi="Times New Roman"/>
          <w:sz w:val="20"/>
        </w:rPr>
        <w:t>(26) Pro podpoření žádosti ÚNV si už v srpnu 1948 ředitelství SND vyžádalo u Moravskoslezského ZNV v Ostravě opis koncesní listiny z 16. října 1937, která město Opavu opravňovala k provozu městského divadla – SOkAO, f. ÚNV, kart. 555, i. č. 439.</w:t>
      </w:r>
    </w:p>
    <w:p>
      <w:pPr>
        <w:pStyle w:val="Footnote"/>
        <w:rPr>
          <w:rFonts w:ascii="Times New Roman" w:hAnsi="Times New Roman" w:cs="Times New Roman"/>
          <w:sz w:val="20"/>
        </w:rPr>
      </w:pPr>
      <w:r>
        <w:rPr>
          <w:rFonts w:cs="Times New Roman" w:ascii="Times New Roman" w:hAnsi="Times New Roman"/>
          <w:sz w:val="20"/>
        </w:rPr>
        <w:t>(27) SOkAO, f. ÚNV, kart. 555, i. č. 439; souběžně (13. dubna 1949) vydalo ministerstvo školství výměr č. j. 74.567/49-V/2, podle kterého má být od 1. srpna provozovatelem SND Krajský národní výbor v Ostravě, toto rozhodnutí bylo pak výnosem z 22. června změněno.</w:t>
      </w:r>
    </w:p>
    <w:p>
      <w:pPr>
        <w:pStyle w:val="Footnote"/>
        <w:jc w:val="both"/>
        <w:rPr>
          <w:rFonts w:ascii="Times New Roman" w:hAnsi="Times New Roman" w:cs="Times New Roman"/>
          <w:sz w:val="20"/>
        </w:rPr>
      </w:pPr>
      <w:r>
        <w:rPr>
          <w:rFonts w:cs="Times New Roman" w:ascii="Times New Roman" w:hAnsi="Times New Roman"/>
          <w:sz w:val="20"/>
        </w:rPr>
        <w:t>(28) SOkAO, f. ÚNV, kart. 556, i. č. 443, zápis z 16. schůze PV SND z 12. března 1949, s. 117.</w:t>
      </w:r>
    </w:p>
    <w:p>
      <w:pPr>
        <w:pStyle w:val="Footnote"/>
        <w:jc w:val="both"/>
        <w:rPr/>
      </w:pPr>
      <w:r>
        <w:rPr>
          <w:rFonts w:cs="Times New Roman" w:ascii="Times New Roman" w:hAnsi="Times New Roman"/>
          <w:sz w:val="20"/>
        </w:rPr>
        <w:t xml:space="preserve">(29) (nepodepsáno): </w:t>
      </w:r>
      <w:r>
        <w:rPr>
          <w:rFonts w:cs="Times New Roman" w:ascii="Times New Roman" w:hAnsi="Times New Roman"/>
          <w:i/>
          <w:sz w:val="20"/>
        </w:rPr>
        <w:t>Opavské divadlo.</w:t>
      </w:r>
      <w:r>
        <w:rPr>
          <w:rFonts w:cs="Times New Roman" w:ascii="Times New Roman" w:hAnsi="Times New Roman"/>
          <w:sz w:val="20"/>
        </w:rPr>
        <w:t xml:space="preserve"> In: Opavský věstník 1, 1945, č. 32, 11. srpna, s. 2.</w:t>
      </w:r>
    </w:p>
    <w:p>
      <w:pPr>
        <w:pStyle w:val="Footnote"/>
        <w:rPr/>
      </w:pPr>
      <w:r>
        <w:rPr>
          <w:rFonts w:cs="Times New Roman" w:ascii="Times New Roman" w:hAnsi="Times New Roman"/>
          <w:sz w:val="20"/>
        </w:rPr>
        <w:t>(30) 14. června 1945 předkládá Miloš Daniel z Těšínského divadla ZNVO „Ideový návrh pro zřízení a organizaci Slezského lidového divadla“, které mělo být putovní divadelní scénou (ZAO, f. KNV, kart. 989).</w:t>
      </w:r>
    </w:p>
    <w:p>
      <w:pPr>
        <w:pStyle w:val="Footnote"/>
        <w:jc w:val="both"/>
        <w:rPr>
          <w:rFonts w:ascii="Times New Roman" w:hAnsi="Times New Roman" w:cs="Times New Roman"/>
          <w:sz w:val="20"/>
        </w:rPr>
      </w:pPr>
      <w:r>
        <w:rPr>
          <w:rFonts w:cs="Times New Roman" w:ascii="Times New Roman" w:hAnsi="Times New Roman"/>
          <w:sz w:val="20"/>
        </w:rPr>
        <w:t>(31) Opavský věstník 1, 1945, č. 51, 25. září, s. 1.</w:t>
      </w:r>
    </w:p>
    <w:p>
      <w:pPr>
        <w:pStyle w:val="Footnote"/>
        <w:jc w:val="both"/>
        <w:rPr>
          <w:rFonts w:ascii="Times New Roman" w:hAnsi="Times New Roman" w:cs="Times New Roman"/>
          <w:sz w:val="20"/>
        </w:rPr>
      </w:pPr>
      <w:r>
        <w:rPr>
          <w:rFonts w:cs="Times New Roman" w:ascii="Times New Roman" w:hAnsi="Times New Roman"/>
          <w:sz w:val="20"/>
        </w:rPr>
        <w:t>(32) ZAO, f. KNV, kart. 989, výnos ZNV v Brně z 27. srpna 1948, č. j. 33.817/48-V/32, odstavec 1.</w:t>
      </w:r>
    </w:p>
    <w:p>
      <w:pPr>
        <w:pStyle w:val="Footnote"/>
        <w:jc w:val="both"/>
        <w:rPr>
          <w:rFonts w:ascii="Times New Roman" w:hAnsi="Times New Roman" w:cs="Times New Roman"/>
          <w:sz w:val="20"/>
        </w:rPr>
      </w:pPr>
      <w:r>
        <w:rPr>
          <w:rFonts w:cs="Times New Roman" w:ascii="Times New Roman" w:hAnsi="Times New Roman"/>
          <w:sz w:val="20"/>
        </w:rPr>
        <w:t>(33) SOkAO, f. ÚNV, kart. 555, i. č. 439.</w:t>
      </w:r>
    </w:p>
    <w:p>
      <w:pPr>
        <w:pStyle w:val="Footnote"/>
        <w:jc w:val="both"/>
        <w:rPr>
          <w:rFonts w:ascii="Times New Roman" w:hAnsi="Times New Roman" w:cs="Times New Roman"/>
          <w:sz w:val="20"/>
        </w:rPr>
      </w:pPr>
      <w:r>
        <w:rPr>
          <w:rFonts w:cs="Times New Roman" w:ascii="Times New Roman" w:hAnsi="Times New Roman"/>
          <w:sz w:val="20"/>
        </w:rPr>
        <w:t>(34) ZAO, f. KV KSČ, zápis ze schůze předsednictva Krajského vedení KSČ v Ostravě z 8. listopadu 1946.</w:t>
      </w:r>
    </w:p>
    <w:p>
      <w:pPr>
        <w:pStyle w:val="Footnote"/>
        <w:rPr>
          <w:rFonts w:ascii="Times New Roman" w:hAnsi="Times New Roman" w:cs="Times New Roman"/>
          <w:sz w:val="20"/>
        </w:rPr>
      </w:pPr>
      <w:r>
        <w:rPr>
          <w:rFonts w:cs="Times New Roman" w:ascii="Times New Roman" w:hAnsi="Times New Roman"/>
          <w:sz w:val="20"/>
        </w:rPr>
        <w:t>(35) Tento název navrhuje odborová skupina ROH v SND, ředitel J. Mareček ad. K pojmenování divadla po P. Bezručovi nedošlo zřejmě proto, že v nedaleké Ostravě již bylo ustaveno Divadlo Petra Bezruče.</w:t>
      </w:r>
    </w:p>
    <w:p>
      <w:pPr>
        <w:pStyle w:val="Footnote"/>
        <w:jc w:val="both"/>
        <w:rPr>
          <w:rFonts w:ascii="Times New Roman" w:hAnsi="Times New Roman" w:cs="Times New Roman"/>
          <w:sz w:val="20"/>
        </w:rPr>
      </w:pPr>
      <w:r>
        <w:rPr>
          <w:rFonts w:cs="Times New Roman" w:ascii="Times New Roman" w:hAnsi="Times New Roman"/>
          <w:sz w:val="20"/>
        </w:rPr>
        <w:t>(36) SOkAO, f. ÚNV, kart. 556, i. č. 443, zápis z 16. schůze PV SND z 12. března 1949, s. 112.</w:t>
      </w:r>
    </w:p>
    <w:p>
      <w:pPr>
        <w:pStyle w:val="Footnote"/>
        <w:rPr>
          <w:rFonts w:ascii="Times New Roman" w:hAnsi="Times New Roman" w:cs="Times New Roman"/>
          <w:sz w:val="20"/>
        </w:rPr>
      </w:pPr>
      <w:r>
        <w:rPr>
          <w:rFonts w:cs="Times New Roman" w:ascii="Times New Roman" w:hAnsi="Times New Roman"/>
          <w:sz w:val="20"/>
        </w:rPr>
        <w:t>(37) značka -vm-, in: Práce, 5, 1949, č. 76, 31. března, s. 4.</w:t>
      </w:r>
    </w:p>
    <w:p>
      <w:pPr>
        <w:pStyle w:val="Footnote"/>
        <w:jc w:val="both"/>
        <w:rPr>
          <w:rFonts w:ascii="Times New Roman" w:hAnsi="Times New Roman" w:cs="Times New Roman"/>
          <w:sz w:val="20"/>
        </w:rPr>
      </w:pPr>
      <w:r>
        <w:rPr>
          <w:rFonts w:cs="Times New Roman" w:ascii="Times New Roman" w:hAnsi="Times New Roman"/>
          <w:sz w:val="20"/>
        </w:rPr>
        <w:t>(38) SOkAO, f. ÚNV, kart. 551, i. č. 438.</w:t>
      </w:r>
    </w:p>
    <w:p>
      <w:pPr>
        <w:pStyle w:val="Normal"/>
        <w:jc w:val="both"/>
        <w:rPr/>
      </w:pPr>
      <w:r>
        <w:rPr>
          <w:sz w:val="20"/>
        </w:rPr>
        <w:t xml:space="preserve">(39) A. Mazur – B. Sobotík, </w:t>
      </w:r>
      <w:r>
        <w:rPr>
          <w:i/>
          <w:sz w:val="20"/>
        </w:rPr>
        <w:t>Deset let</w:t>
      </w:r>
      <w:r>
        <w:rPr>
          <w:sz w:val="20"/>
        </w:rPr>
        <w:t>, s. 67.</w:t>
      </w:r>
    </w:p>
    <w:p>
      <w:pPr>
        <w:pStyle w:val="Normal"/>
        <w:jc w:val="both"/>
        <w:rPr/>
      </w:pPr>
      <w:r>
        <w:rPr>
          <w:sz w:val="20"/>
        </w:rPr>
        <w:t xml:space="preserve">(40) Takto název uvádí od prvního čísla 5. ročníku Přestávka Slezského národního divadla (Divadla Zdeňka Nejedlého) i např. Antonín Marcol, </w:t>
      </w:r>
      <w:r>
        <w:rPr>
          <w:i/>
          <w:sz w:val="20"/>
        </w:rPr>
        <w:t>Operní premiéry na opavském jevišti.</w:t>
      </w:r>
      <w:r>
        <w:rPr>
          <w:sz w:val="20"/>
        </w:rPr>
        <w:t xml:space="preserve"> In: Slezský sborník 47, 1949, příloha Slezská tvorba, s. 96-9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eastAsia="zh-CN" w:bidi="hi-I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9:48:00Z</dcterms:created>
  <dc:creator>Jiří J. K. Nebeský</dc:creator>
  <dc:description/>
  <dc:language>en-US</dc:language>
  <cp:lastModifiedBy>Havlickova</cp:lastModifiedBy>
  <dcterms:modified xsi:type="dcterms:W3CDTF">2003-05-27T11:40:00Z</dcterms:modified>
  <cp:revision>6</cp:revision>
  <dc:subject/>
  <dc:title>Kateřina Malenovská - Jiří J. K. Nebeský</dc:title>
</cp:coreProperties>
</file>